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</w:t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Беловодского  сельского 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7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Беловодского сельского поселения  за 2017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57,4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17511,9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17511,9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17511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17511,9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0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2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1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57,4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8-03-10T08:42:00Z</dcterms:modified>
  <cp:revision>56</cp:revision>
  <dc:subject/>
  <dc:title/>
</cp:coreProperties>
</file>